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Глоссар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Equit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беспеченная часть счета Клиента с учетом открытых позиций, которая связана с Балансом и Floating (Profit/Loss) следующей формулой: Balance + Floating + Swap. Это средства на счете Клиента уменьшенные на текущий убыток по открытым позициям и увеличенные на текущую прибыль по открытым позициям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Free Margi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свободная маржа - незадействованные в залоге на открытые позиции средства. Рассчитывается: Free Margin = Equity - Margin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Margi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необходимая залоговая сумма на открытие позиции, равная 1% (при кредитном плече 1:100) от величины контракта открываемой позиции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Margin Leve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оказатель, характеризующий состояние счета. Рассчитывается как (Equity / Margin)*100%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азовая валю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base currency) - денежная единица, в которой номинированы и рассчитаны счет, все балансы, комиссионные выплаты и платежи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алан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balance) - совокупный финансовый результат всех полных законченных транзакций и операций внесения/снятия денежных средств с торгового счета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роке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рганизация, предоставляющая услуги кредитования и поддержки трейдеров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ы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трейдеры, рассчитывающие на повышение курса валюты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ычий рын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рынок с тенденцией к повышению курса. </w:t>
        <w:br/>
        <w:br/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u w:val="single"/>
          <w:lang w:eastAsia="ru-RU"/>
        </w:rPr>
        <w:t>Валютная пар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текстовая запись котировки валюты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ходящий трен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когда каждый раз в волне достигается более высокое по сравнению с предыдущим значение курса. Нижние точки волн соединяются прямой линией - линией тренда. </w:t>
        <w:br/>
        <w:br/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u w:val="single"/>
          <w:lang w:eastAsia="ru-RU"/>
        </w:rPr>
        <w:t>Внутридневная торговл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intraday) - торговля с ориентированием на получение прибыли внутри одного дня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илин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торговля безналичной валютой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илинговый цент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компания, предоставляющая доступ на валютный рынок посредством формирования пула заявок клиентов на открытие позиций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тория сче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список полных законченных транзакций и неторговых операций по торговому счету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ли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физическое или юридическое лицо, заключающее конверсионные арбитражные операции с Компанией по предоставляемым Компанией котировкам. </w:t>
        <w:br/>
        <w:br/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u w:val="single"/>
          <w:lang w:eastAsia="ru-RU"/>
        </w:rPr>
        <w:t>Клиентский Терми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рограммный продукт MetaTrader версии 4.xx, посредством которого Клиент может получать информацию о торгах на финансовых рынках (в объеме, определенном Компанией ) в режиме реального времени, проводить технический анализ рынков, совершать торговые операции, выставлять/изменять/удалять ордера, а также получать сообщения от Компании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инии тренд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это проведенные на графике прямые линии, проходящие через впадины при восходящей тенденции и через пики - при нисходящей. Эти линии определяют текущую тенденцию. Прорыв линии тренда обычно является сигналом об изменении тенденции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ог-файл Кли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файл, создаваемый клиентским терминалом, который с точностью до секунды протоколирует все запросы и распоряжения, отправленные Клиентом Дилеру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ог-файл сервер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файл, создаваемый сервером, который с точностью до секунды протоколирует все запросы и распоряжения, поступившие от Клиента Дилеру, а также результат их обработки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аржинальная торговл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торговля валютой под залог(маржу). При маржинальной торговле обязательно проведение обратной сделки. </w:t>
        <w:br/>
        <w:br/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u w:val="single"/>
          <w:lang w:eastAsia="ru-RU"/>
        </w:rPr>
        <w:t>Маркет-мейкер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крупные банки и финансовые компании, определяющие текущий уровень валютного курса или процентных ставок за счет значительной доли своих операций в общем объеме рынка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чальная марж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требуемое Компанией денежное обеспечение для поддержания открытых позиций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еторговая опе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перация внесения на торговый счет (снятия денежных средств с торгового счета) или операция предоставления (возврата) кредита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ормальные рыночные услов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состояние рынка, удовлетворяющее каждому из следующих условий: отсутствие значительных перерывов в поступлении котировок в торговую платформу; отсутствие стремительной динамики цены; отсутствие существенных ценовых разрывов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ъем торговой оп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роизведение числа лотов на размер лота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крытая пози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результат первой части полной законченной транзакции. В результате открытия позиции у Клиента возникают обязательства: произвести противоположную сделку того же объема; поддерживать equity не ниже 10% необходимой маржи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крытие рын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возобновление торговли после выходных, праздничных дней или после перерыва между торговыми сессиями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ложенный орде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распоряжение Клиента Дилеру открыть позицию при достижении ценой уровня ордера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лная законченная транзак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состоит из двух противоположных торговых операций с одинаковым объемом (открытие позиции и закрытие позиции): покупки с последующей продажей или продажи с последующей покупкой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ток котиров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оследовательность котировок по каждому инструменту, поступающих в торговую платформу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унк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это единица младшего разряда курса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мер ло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количество базовой валюты в одном лоте, определенное в спецификации контрактов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работчи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компания «MetaQuotes Software Corp.», разработчик торговой платформы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ссчетная валю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денежная единица, в которой осуществляются операции по пополнению счета и снятию средств с счета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эндж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расстояние между уровнями поддержки и сопротивления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во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swap - storage) - средства, удерживаемые или добавляемые на счет Клиента за пролонгацию (перенос) позиции на следующий день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ветни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алгоритм управления торговым счетом в виде программы на специализированном языке MetaQuotes Language 4, посылающей запросы и распоряжения на сервер, используя клиентский терминал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ай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выброс нерыночной котировки на значительном расстоянии от текущей цены (обычно превышающем спред) с резким возвратом назад. Иногда спайки имеют особенность повторения в течение определённого промежутка времени от нескольких минут до нескольких часов. Согласно Регламента исполнения компании InstaForex, все сделки, открытые и закрытые по нерыночным котировкам, подлежат удалению, что обеспечивает гарантию защиты средств от спайков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ецификация контрак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сновные торговые условия (спред, размер лота, минимальный объем торговой операции, шаг изменения объема торговой операции, начальная маржа, маржа для локированных позиций и т.д.) для каждого инструмента. </w:t>
        <w:br/>
        <w:br/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u w:val="single"/>
          <w:lang w:eastAsia="ru-RU"/>
        </w:rPr>
        <w:t>Спре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выраженная в пунктах разница между котировками Ask и Bid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ч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специальный лицевой счет внутреннего учета, открытый в Компании Клиентом, на котором ведется учет обязательств Компании и Клиента, которые возникают из сделок, совершаемых в рамках настоящего Соглашения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икке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уникальный идентификационный номер, присваиваемый в торговой платформе каждой открываемой позиции или отложенному ордеру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орговая опе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окупка или продажа Клиентом любого инструмента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орговый сч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уникальный персонифицированный регистр учета операций в торговой платформе, на котором отражаются полные законченные транзакции, открытые позиции, неторговые операции и ордера. </w:t>
        <w:br/>
        <w:br/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u w:val="single"/>
          <w:lang w:eastAsia="ru-RU"/>
        </w:rPr>
        <w:t>Торговая платформ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совокупность программных и технических средств, обеспечивающих получение информации о торгах на финансовых рынках в режиме реального времени, проведение торговых операций, учет взаимных обязательств между Клиентом и Дилером, а также соблюдение условий и ограничений. В упрощенном виде, для целей настоящего регламента, состоит из Сервера и Клиентского терминала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ранзак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совокупность торговых операций, при которых средства переходят из базовой валюты в валюту котировки и обратно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рейде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человек, который торгует валютами на рынке Forex с целью извлечения прибыли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рен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текущее общее направление движения цены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ровень ордер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цена, указанная в ордере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ровень поддерж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нижняя граница канала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ровень сопротив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верхняя граница канала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игур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изменение цены на 100 пунктов. Например, изменение цены EUR/USD с 1.3770 до 1.3870 - это рост на фигуру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орс-мажорные обстоятель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события, которые нельзя было ни предвидеть, ни предотвратить. Как правило, это: стихийные бедствия; войны; террористические акты; действия правительства, законодательных и исполнительных органов власти; хакерские атаки и прочие противоправные действия в отношении серверов. </w:t>
        <w:br/>
        <w:br/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u w:val="single"/>
          <w:lang w:eastAsia="ru-RU"/>
        </w:rPr>
        <w:t>Хеджиров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перации с одними финансовыми инструментами, которые частично перекрывают риски потерь от работы с другими финансовыми инструментами. Например, при торговле фьючерсами на доллар, риски можно хеджировать сделки опционными контрактами по EURUSD, и наоборот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предшествовавшая нерыночной котировке - цена закрытия минутного бара, предшествовавшего минутному бару с нерыночной котировкой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новой разры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любая из двух ситуаций: Bid текущей котировки больше Ask предыдущей котировки; Ask текущей котировки меньше Bid предыдущей котировки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новой разрыв на открытии рын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любая из двух ситуаций: Bid котировки открытия рынка больше Ask котировки закрытия рынка; Ask котировки открытия рынка меньше Bid котировки закрытия рынка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Явная ошиб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ткрытие/закрытие позиции Клиента или исполнение его ордера дилером по цене, существенно отличающейся от цены для данного инструмента в потоке котировок на момент совершения этого действия, либо какое-либо другое действие или бездействие дилера, связанное с явно ошибочным определением им уровня цен на рынке в определенный момент времен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6:28:00Z</dcterms:created>
  <dc:creator>vlasik</dc:creator>
  <dc:description/>
  <dc:language>en-US</dc:language>
  <cp:lastModifiedBy>SamLab.ws</cp:lastModifiedBy>
  <dcterms:modified xsi:type="dcterms:W3CDTF">2012-01-25T06:31:00Z</dcterms:modified>
  <cp:revision>4</cp:revision>
  <dc:subject/>
  <dc:title>Глоссарий</dc:title>
</cp:coreProperties>
</file>